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EARCH QUESTION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ulty 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ar 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re you one of the communities of KK4?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     ) yes            (     ) no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How do you come to class every day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otorcycle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cycle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lk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th friends,  by car / motorcycl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 are one of the communities of KK4, what do you think about the facilities there?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Very bad            d)    nice        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                    e)    very nice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oes the uncomfortable condition there affect your study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     )  yes            (     ) no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 you think of your safety every time you cross the road either to come to class or to go back to your hostel?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o dangerous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gerous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ll ok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’s safe to cross</w:t>
      </w:r>
    </w:p>
    <w:p>
      <w:pPr>
        <w:pStyle w:val="Normal"/>
        <w:spacing w:before="0" w:after="0"/>
        <w:ind w:left="20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ving cost at KK4 is high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     ) yes           (     ) n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your main income here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TPTN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olarship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nt’s money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n mone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much is your income in a month?</w:t>
      </w:r>
    </w:p>
    <w:p>
      <w:pPr>
        <w:pStyle w:val="Normal"/>
        <w:numPr>
          <w:ilvl w:val="0"/>
          <w:numId w:val="3"/>
        </w:numPr>
        <w:spacing w:before="0" w:after="0"/>
        <w:ind w:left="2445" w:hanging="9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M100        b)   RM300       c)  RM500       d)   more than  RM500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es this amount of income enough in supporting your daily life in UMP especially in KK4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     ) yes                  (     ) no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o you agree UMP should build a zebra-crossing for those who walk and a bridge for those who have bicycle / motorcycle?</w:t>
      </w:r>
    </w:p>
    <w:p>
      <w:pPr>
        <w:pStyle w:val="Normal"/>
        <w:numPr>
          <w:ilvl w:val="0"/>
          <w:numId w:val="6"/>
        </w:numPr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Strongly agree     b)  agree      c)  ok       d)  disagree      e)  strongly disagree   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9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24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4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08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96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8:29:00Z</dcterms:created>
  <dc:creator>Bill Gate</dc:creator>
  <dc:description/>
  <cp:keywords/>
  <dc:language>en-US</dc:language>
  <cp:lastModifiedBy>Bill Gate</cp:lastModifiedBy>
  <dcterms:modified xsi:type="dcterms:W3CDTF">2009-08-13T15:41:00Z</dcterms:modified>
  <cp:revision>12</cp:revision>
  <dc:subject/>
  <dc:title/>
</cp:coreProperties>
</file>