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831"/>
        <w:gridCol w:w="1445"/>
        <w:gridCol w:w="1517"/>
        <w:gridCol w:w="1306"/>
        <w:gridCol w:w="1274"/>
        <w:gridCol w:w="1214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tle artic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ournal/Boo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date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lace of publicatio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blishe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gal and Ethical Implications of Internet Misus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urnal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 Davidson and Wayne Sauber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Yor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net Misus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urnal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ye Gi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11-2-2009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ted Kingdo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iminal Justice and the Internet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urnal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vid Williams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30-3-1999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Yor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7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racy, Computer Crime and is misuse at the university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urnal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mothy Paul Cronan, C.Bryan Foltz and Thomas W.Jo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june 2006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nad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ationships with internet misuse, gaming abuse and emotional intelligenc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urnal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mes D.A.Parker, Robyn N.Taylon, Jennifer M.Eastabrook, Stacey L.Schell and Laura M.Wo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9 nov 2007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nad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net misuse creates new challenges for family and spirituality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urnal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ex Marcou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7 July 2008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stral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net Use And Misuse In The Workplac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urnal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rryam Wyatt, James G.Philip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lgiu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mary school children’s safe and unsafe use of the Internet at home and at school: An Exploratory Study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urnal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. Valcke, T.Schellens, H. Van Keer, M. Gerarts (27 June 2006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lgiu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b/>
          <w:sz w:val="28"/>
          <w:szCs w:val="28"/>
          <w:u w:val="single"/>
        </w:rPr>
        <w:t>List of Articl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Calibri"/>
      <w:sz w:val="22"/>
      <w:szCs w:val="22"/>
    </w:rPr>
  </w:style>
  <w:style w:type="character" w:styleId="FooterChar">
    <w:name w:val="Footer Char"/>
    <w:basedOn w:val="DefaultParagraphFont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4:54:00Z</dcterms:created>
  <dc:creator>Asus</dc:creator>
  <dc:description/>
  <cp:keywords/>
  <dc:language>en-US</dc:language>
  <cp:lastModifiedBy>Asus</cp:lastModifiedBy>
  <dcterms:modified xsi:type="dcterms:W3CDTF">2009-08-12T15:48:00Z</dcterms:modified>
  <cp:revision>6</cp:revision>
  <dc:subject/>
  <dc:title/>
</cp:coreProperties>
</file>